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88491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</w:rPr>
              <w:t>ТОВ «АРТЕ-М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АРТЕ-М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товариства з обмеженою відповідальністю «</w:t>
      </w:r>
      <w:r>
        <w:rPr>
          <w:rFonts w:cs="Arial" w:ascii="Arial" w:hAnsi="Arial"/>
          <w:b/>
          <w:lang w:val="uk-UA"/>
        </w:rPr>
        <w:t>АВТОЦЕНТР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1175 га, яка знаходиться 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АРТЕ-М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маслороздаточної колонки, стоянки грузових і легкових автомобілів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АРТЕ-М» </w:t>
      </w:r>
      <w:r>
        <w:rPr>
          <w:sz w:val="22"/>
          <w:szCs w:val="22"/>
        </w:rPr>
        <w:t>за рахунок земель вилучених у ТОВ «АВТОЦЕНТР» земельну ділянку (кадастровий номер 2610400000:38:003:0035), загальною площею 0,1175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АРТЕ-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10519634 від 22.07.2015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АВТОЦЕНТ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0:00Z</dcterms:modified>
  <cp:revision>4</cp:revision>
  <dc:subject/>
  <dc:title>УКРАЇНА</dc:title>
</cp:coreProperties>
</file>